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6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eastAsia="Arial Unicode MS" w:cs="Arial" w:ascii="Verdana" w:hAnsi="Verdana"/>
          <w:shadow/>
          <w:sz w:val="48"/>
        </w:rPr>
        <w:t xml:space="preserve">Unit Plan Template      </w:t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yce Menchaca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enominee Indian School District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enominee Indian Middle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eshena, WI 54135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ach One Teach On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ominee Indian School District/Middle School is hiring 8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de students to produce instructional multimedia tutorials presentations to assist 5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sz w:val="20"/>
                <w:szCs w:val="20"/>
              </w:rPr>
              <w:t xml:space="preserve"> and 6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sz w:val="20"/>
                <w:szCs w:val="20"/>
              </w:rPr>
              <w:t xml:space="preserve"> graders in learning math concepts. In teams students will choose a topic (from a provided list), determine the math content within the topic, find a way to teach it, and create a multimedia presentation for younger students.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Math Classes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Eight 45-minute classes periods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member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Understand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pply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nalyz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Evaluat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reating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u w:val="single"/>
              </w:rPr>
              <w:t>Math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8.4 Develop effective oral and written presentations that include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ppropriate use of technolog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he conventions of mathematical discourse (e.g., symbols, definitions, labeled drawings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mathematical languag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lear organization of ideas and procedur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nderstanding of purpose and audience </w:t>
            </w:r>
          </w:p>
          <w:p>
            <w:pPr>
              <w:pStyle w:val="Normal"/>
              <w:spacing w:before="280" w:after="28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8.5 Explain mathematical concepts, procedures, and ideas to others who may not be familiar with them</w:t>
            </w:r>
          </w:p>
          <w:p>
            <w:pPr>
              <w:pStyle w:val="Normal"/>
              <w:spacing w:before="280" w:after="28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.8.6 Read and understand mathematical texts and other instructional materials and recognize mathematical ideas as they appear in other contexts</w:t>
            </w:r>
          </w:p>
          <w:p>
            <w:pPr>
              <w:pStyle w:val="Normal"/>
              <w:spacing w:before="280" w:after="280"/>
              <w:rPr>
                <w:rFonts w:ascii="Verdana" w:hAnsi="Verdana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u w:val="single"/>
              </w:rPr>
              <w:t>English Language Arts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E.8.3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Create media products appropriate to audience and purpo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Write informational articles that target audiences of a variety of publica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Use desktop publishing to produce products such as brochures and newsletters designed for particular organizations and audienc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reate video and audiotapes designed for particular audiences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D.8.1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Develop their vocabulary and ability to use words, phrases, idioms, and various grammatical structures as a means of improving communication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onsult dictionaries, thesauruses, handbooks, and grammar texts when choosing words, phrases, and expressions for use in oral and written presentation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xplain how writers and speakers choose words and use figurative language such as similes, metaphors, personification, hyperbole, and allusion to achieve specific effect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hoose words purposefully and evaluate the use of words in communications designed to inform, explain, and persuade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93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-Students will recall steps from memory in order to complete a starting point of an operation.</w:t>
            </w:r>
          </w:p>
          <w:p>
            <w:pPr>
              <w:pStyle w:val="Normal"/>
              <w:spacing w:lineRule="atLeast" w:line="293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-Students will have to have complete understanding of their math concept.</w:t>
            </w:r>
          </w:p>
          <w:p>
            <w:pPr>
              <w:pStyle w:val="Normal"/>
              <w:spacing w:lineRule="atLeast" w:line="293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-Students will demonstrate an accurate solution to a set of presented problems within their concept.</w:t>
            </w:r>
          </w:p>
          <w:p>
            <w:pPr>
              <w:pStyle w:val="Normal"/>
              <w:spacing w:lineRule="atLeast" w:line="293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-Students will analyze team projects, in order to critique those projects.</w:t>
            </w:r>
          </w:p>
          <w:p>
            <w:pPr>
              <w:pStyle w:val="Normal"/>
              <w:spacing w:lineRule="atLeast" w:line="293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-Students will evaluate other team projects using a rubric.</w:t>
            </w:r>
          </w:p>
          <w:p>
            <w:pPr>
              <w:pStyle w:val="Normal"/>
              <w:spacing w:lineRule="atLeast" w:line="293"/>
              <w:rPr>
                <w:rFonts w:ascii="Arial" w:hAnsi="Arial" w:cs="Arial"/>
                <w:lang w:val="en"/>
              </w:rPr>
            </w:pPr>
            <w:r>
              <w:rPr>
                <w:rFonts w:cs="Arial" w:ascii="Verdana" w:hAnsi="Verdana"/>
                <w:sz w:val="20"/>
              </w:rPr>
              <w:t>-All teams will plan, produce, and edit multimedia production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lang w:val="en"/>
              </w:rPr>
            </w:pPr>
            <w:r>
              <w:rPr>
                <w:rFonts w:cs="Arial" w:ascii="Verdana" w:hAnsi="Verdana"/>
                <w:sz w:val="20"/>
                <w:lang w:val="en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students learn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need to build understanding of math concepts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math concepts are important for 5</w:t>
            </w:r>
            <w:r>
              <w:rPr>
                <w:rFonts w:cs="Arial" w:ascii="Verdana" w:hAnsi="Verdana"/>
                <w:bCs/>
                <w:sz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</w:rPr>
              <w:t xml:space="preserve"> graders to now?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ach One Teach On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will rank mathematical concepts in order of importance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ase rank the following Concepts in order from most important to least important for a 5th grader to know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504180" cy="7200900"/>
                  <wp:effectExtent l="0" t="0" r="0" b="0"/>
                  <wp:docPr id="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53919" b="34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418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 jmenchaca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 121369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 Team01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 Team01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 Team0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 Team02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f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f21">
    <w:name w:val="ff21"/>
    <w:basedOn w:val="DefaultParagraphFont"/>
    <w:qFormat/>
    <w:rPr>
      <w:rFonts w:ascii="ff2;Times New Roman" w:hAnsi="ff2;Times New Roman" w:cs="ff2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28:00Z</dcterms:created>
  <dc:creator>Judi Yost</dc:creator>
  <dc:description/>
  <cp:keywords/>
  <dc:language>en-US</dc:language>
  <cp:lastModifiedBy>setupuser</cp:lastModifiedBy>
  <cp:lastPrinted>2010-06-16T13:39:00Z</cp:lastPrinted>
  <dcterms:modified xsi:type="dcterms:W3CDTF">2010-06-16T19:50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